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Dossier :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Objet : Marché de travaux pour la rénovation de la salle 013 du Technoforum de La Rochelle Université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Université de La Rochell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Université de La Rochell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UNIVERSITÉ DE LA ROCHELLE</w:t>
    </w:r>
    <w:r>
      <w:rPr>
        <w:lang w:val="nl-BE"/>
      </w:rPr>
      <w:tab/>
      <w:tab/>
      <w:t xml:space="preserve">Ref.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 w:eastAsia="nl-NL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22:33:00Z</dcterms:created>
  <dc:creator>3P</dc:creator>
  <dc:description/>
  <dc:language>en-US</dc:language>
  <cp:lastModifiedBy>Maxime Gismero Gonzalez</cp:lastModifiedBy>
  <cp:lastPrinted>2006-01-17T12:27:00Z</cp:lastPrinted>
  <dcterms:modified xsi:type="dcterms:W3CDTF">2018-03-14T09:31:00Z</dcterms:modified>
  <cp:revision>20</cp:revision>
  <dc:subject/>
  <dc:title>BESTEK</dc:title>
</cp:coreProperties>
</file>